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Семантичка истраживања : хомонимија и полисем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Ивана М. Миљ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sr-CS"/>
              </w:rPr>
              <w:t>Продубљивљње стечених знања из семантике са посебним освртом на хомонимију и полисемију. Препознавање различитих облика хомонимије и полисемије и оспособљавање студената за примену тих појмова у ширем контексту.</w:t>
            </w: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sr-RS"/>
              </w:rPr>
              <w:t>Оспособљавање студената за самостално научно истраживање у области семантике</w:t>
            </w:r>
            <w:r>
              <w:rPr>
                <w:bCs/>
                <w:lang w:val="fr-FR"/>
              </w:rPr>
              <w:t xml:space="preserve"> /</w:t>
            </w:r>
            <w:r>
              <w:rPr>
                <w:bCs/>
                <w:lang w:val="sr-RS"/>
              </w:rPr>
              <w:t xml:space="preserve"> полисемије</w:t>
            </w:r>
            <w:r>
              <w:rPr>
                <w:bCs/>
                <w:lang w:val="fr-FR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color w:val="000000"/>
              </w:rPr>
              <w:t>Студенти су овладали теоријским знањима и могу да их практично примене у разумевању и анализи текстова на француском језику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Студенти су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оспособљени да самостално анализирају вишезначне лексеме примењујући одговарајуће теорије. Могу да разликују различите врсте полисемије. </w:t>
            </w:r>
            <w:r>
              <w:rPr>
                <w:color w:val="000000"/>
              </w:rPr>
              <w:t>Студенти су</w:t>
            </w:r>
            <w:r>
              <w:rPr>
                <w:color w:val="000000"/>
                <w:lang w:val="sr-RS"/>
              </w:rPr>
              <w:t xml:space="preserve"> такође </w:t>
            </w:r>
            <w:r>
              <w:rPr>
                <w:bCs/>
                <w:lang w:val="sr-CS"/>
              </w:rPr>
              <w:t>оспособљени да самостално развијају даље истраживачке аспекте</w:t>
            </w:r>
            <w:r>
              <w:rPr>
                <w:bCs/>
                <w:lang w:val="fr-FR"/>
              </w:rPr>
              <w:t xml:space="preserve"> у домену полисем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монимија, хомофонија, хомографија. Однос између хомонимије и полисемије. Полисемија са изгубљеном мотивацијом. Различити облици полисемије у традиционалном смислу. Полисемија у ужем смислу речи и логичка полисемија. Логичка полисемија : интегрисана метонимија, плуриаспектуалне лексеме, активне зоне. Вишезначне лексеме : критеријуми одређивања вишезначности. Метафора.</w:t>
            </w:r>
            <w:r>
              <w:rPr>
                <w:iCs/>
                <w:lang w:val="fr-FR"/>
              </w:rPr>
              <w:t xml:space="preserve"> </w:t>
            </w:r>
            <w:r>
              <w:rPr>
                <w:iCs/>
                <w:lang w:val="sr-RS"/>
              </w:rPr>
              <w:t xml:space="preserve">Основни елементи метафоре. Улога полисемије у разумевању метафоре са копулом. Могућност трансформације метафоре са копулом у компарацију. Трансформација компарације у метафору. Метафора без копуле. </w:t>
            </w:r>
            <w:r>
              <w:rPr>
                <w:iCs/>
                <w:lang w:val="sr-CS"/>
              </w:rPr>
              <w:t>Метонимија. Различити типови метонимије. Синекдоха као подврста метонимије. Антономазија као биполарна стилска фигура. Однос синегдохе и антономазије с једне стране и метонимије с друге стране. Стилске фигуре, тропи и полисемија у реторици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URATIER Christian. </w:t>
            </w:r>
            <w:r>
              <w:rPr>
                <w:i/>
              </w:rPr>
              <w:t>La sémantique</w:t>
            </w:r>
            <w:r>
              <w:rPr/>
              <w:t>, Armand Colin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LEIBER George. </w:t>
            </w:r>
            <w:r>
              <w:rPr>
                <w:i/>
              </w:rPr>
              <w:t>Problèmes de sémantique, la polysémie en questions</w:t>
            </w:r>
            <w:r>
              <w:rPr/>
              <w:t>, Villeneuve d'Ascq : Presses Universitaires de Septentrion, 1999.</w:t>
            </w:r>
          </w:p>
          <w:p>
            <w:pPr>
              <w:pStyle w:val="Normal"/>
              <w:jc w:val="both"/>
              <w:rPr/>
            </w:pPr>
            <w:r>
              <w:rPr/>
              <w:t>KLEIBER George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en-US"/>
              </w:rPr>
              <w:t>Nominales</w:t>
            </w:r>
            <w:r>
              <w:rPr>
                <w:lang w:val="en-US"/>
              </w:rPr>
              <w:t xml:space="preserve">, </w:t>
            </w:r>
            <w:r>
              <w:rPr/>
              <w:t>Armand Colin, 199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 GUERN Michel.  </w:t>
            </w:r>
            <w:r>
              <w:rPr>
                <w:i/>
              </w:rPr>
              <w:t>Sémantique de la métaphore et de la métonymie</w:t>
            </w:r>
            <w:r>
              <w:rPr/>
              <w:t>, Paris : Librairie Larousse, 197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ROMILHAGUE Catherine. </w:t>
            </w:r>
            <w:r>
              <w:rPr>
                <w:i/>
              </w:rPr>
              <w:t>Les figures de styles</w:t>
            </w:r>
            <w:r>
              <w:rPr/>
              <w:t>, Nathan, 199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ARDE-TAMINE Joëlle. </w:t>
            </w:r>
            <w:r>
              <w:rPr>
                <w:i/>
              </w:rPr>
              <w:t>Au coeur du langage. La métaphore</w:t>
            </w:r>
            <w:r>
              <w:rPr/>
              <w:t xml:space="preserve">, Editions Champion, Paris, 2011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t xml:space="preserve">DUMARSAIS César Chesneau. </w:t>
            </w:r>
            <w:r>
              <w:rPr>
                <w:i/>
              </w:rPr>
              <w:t>Les Tropes</w:t>
            </w:r>
            <w:r>
              <w:rPr/>
              <w:t>, 1729, repr. 1988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Web"/>
              <w:spacing w:before="0" w:after="0"/>
              <w:jc w:val="both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M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онолошка,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ијалошка,  </w:t>
            </w:r>
            <w:r>
              <w:rPr>
                <w:bCs/>
                <w:color w:val="000000"/>
                <w:sz w:val="20"/>
                <w:szCs w:val="20"/>
              </w:rPr>
              <w:t>консултатив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испитне обавезе: 50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Завршни испит: 5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7:00Z</dcterms:created>
  <dc:creator>Windows User</dc:creator>
  <dc:description/>
  <cp:keywords/>
  <dc:language>en-US</dc:language>
  <cp:lastModifiedBy>Relecteur</cp:lastModifiedBy>
  <cp:lastPrinted>2008-06-10T13:57:00Z</cp:lastPrinted>
  <dcterms:modified xsi:type="dcterms:W3CDTF">2020-12-15T12:05:00Z</dcterms:modified>
  <cp:revision>6</cp:revision>
  <dc:subject/>
  <dc:title/>
</cp:coreProperties>
</file>